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zakázek /staveb/ tj. zakázky spočívající v realizaci výstavby nebo rekonstrukce mostů, mostních objektů, silnic I. a II. třídy (s ohledem na dopravní zatížení).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>realizované uchazečem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8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41427541"/>
            <w:bookmarkStart w:id="1" w:name="__Fieldmark__0_13414275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41427541"/>
            <w:bookmarkStart w:id="3" w:name="__Fieldmark__1_13414275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341427541"/>
            <w:bookmarkStart w:id="5" w:name="__Fieldmark__2_134142754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5 zakázek, jejichž předmětem bylo poskytnutí stavebních prací spočívající ve výstavbě nebo rekonstrukci mostů, mostních objektů na silnici I. nebo II. třídy,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341427541"/>
            <w:bookmarkStart w:id="7" w:name="__Fieldmark__3_1341427541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3 zakázky, realizované uchazečem, za něž byla poskytnuta odměna ve výši minimálně 8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62/15/OCN s názvem „</w:t>
    </w:r>
    <w:r>
      <w:rPr>
        <w:rFonts w:cs="Arial" w:ascii="Arial" w:hAnsi="Arial"/>
        <w:b/>
        <w:sz w:val="20"/>
        <w:szCs w:val="20"/>
        <w:u w:val="single"/>
      </w:rPr>
      <w:t>Rekonstrukce mostu I. stavba 008 – SO 031211 a mostu II. stavba 009 – SO 031311 přes Bystřici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00:00Z</dcterms:created>
  <dc:creator>Žižka &amp; Partners</dc:creator>
  <dc:description/>
  <cp:keywords/>
  <dc:language>en-US</dc:language>
  <cp:lastModifiedBy>Ševecová Ivana</cp:lastModifiedBy>
  <cp:lastPrinted>2015-11-04T14:31:00Z</cp:lastPrinted>
  <dcterms:modified xsi:type="dcterms:W3CDTF">2015-11-04T13:32:00Z</dcterms:modified>
  <cp:revision>3</cp:revision>
  <dc:subject/>
  <dc:title>ČÁST 2</dc:title>
</cp:coreProperties>
</file>